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projektora (1 szt.) dla Zakładu Historii i Teorii Wychowania dla Wydziału Pedagogi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800 ANSI lum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: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 (A) , 1xUSB(B), 1x HDMI, 1xD-Sub, 1xS-Video,1xComposite, 1xaudio(R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30 stop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torba, pilot wraz z bateriami oraz kabel zasilają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rsja Edukacyjna z wydłużona gwarancją na lamp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9:00Z</dcterms:created>
  <dc:creator>Małgorzata Strąk</dc:creator>
  <dc:description/>
  <cp:keywords/>
  <dc:language>en-US</dc:language>
  <cp:lastModifiedBy>Małgorzata Strąk</cp:lastModifiedBy>
  <cp:lastPrinted>2012-11-23T16:07:00Z</cp:lastPrinted>
  <dcterms:modified xsi:type="dcterms:W3CDTF">2012-11-23T15:07:00Z</dcterms:modified>
  <cp:revision>3</cp:revision>
  <dc:subject/>
  <dc:title/>
</cp:coreProperties>
</file>